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липня 2021р.                                                                                            № 1550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2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Вишнева, 1, м. Буча (підвальне приміщення Бучанської Української гімназії, загальною площею 128,7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ГО «Спортивний Клуб «Дзюдока» Старкової О.В. від 12.07.2021 р. (вх. №П-20477) щодо надання в оренду об’єкта нерухомого майна, а саме – нежитлове приміщення, загальною площею 128,7 кв.м (підвальне приміщення Бучанської Української гімназії), що розташоване за адресою: вулиця Вишнева, 1, м. Буча, враховуючи погодження балансоутримувача – Бучанської Української гімназії, беручи до уваги, що ГО «Спортивний Клуб «Дзюдока» є надавачем соціальних послуг, а також є неприбутковою організацією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дати в оренду нежитлове приміщення, загальною площею 128,7 кв.м, що розташоване за адресою: вулиця Вишнева, 1, м. Буча, (підвальне приміщення Бучанської Української гімназії) (далі – об’єкт оренди) без проведення аукціону терміном на 1 (один) рік. Цільове призначення об’єкта оренди: «для проведення тренувань з дзюдо». Бажаний графік оренди (відповідно до заяви ГО «Спортивний Клуб «Дзюдока»): понеділок:           09:30 – 11:00; 15:00-20:00; вівторок – п’ятниця: 09:00 – 11:00; 15:00-20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Балансоутримувачу об’єкта оренди – Бучанській Українській гімназії в місячний термін укласти договір оренди нежитлового приміщення комунальної власності Бучанської міської територіальної громади, визначеного в п.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Секретар ради        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3:31:00Z</dcterms:created>
  <dc:creator>Екатерина</dc:creator>
  <dc:description/>
  <cp:keywords/>
  <dc:language>en-US</dc:language>
  <cp:lastModifiedBy>PC</cp:lastModifiedBy>
  <cp:lastPrinted>2021-08-05T17:26:00Z</cp:lastPrinted>
  <dcterms:modified xsi:type="dcterms:W3CDTF">2021-08-05T14:26:00Z</dcterms:modified>
  <cp:revision>3</cp:revision>
  <dc:subject/>
  <dc:title>ПРОЕКТ</dc:title>
</cp:coreProperties>
</file>